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rcular Std Bold" w:hAnsi="Circular Std Bold" w:cs="Arial"/>
          <w:color w:val="FF8300"/>
          <w:sz w:val="48"/>
          <w:szCs w:val="52"/>
          <w:lang w:val="es-ES"/>
        </w:rPr>
      </w:pPr>
      <w:r>
        <w:rPr>
          <w:rFonts w:cs="Arial" w:ascii="Circular Std Bold" w:hAnsi="Circular Std Bold"/>
          <w:color w:val="FF8300"/>
          <w:sz w:val="48"/>
          <w:szCs w:val="52"/>
          <w:lang w:val="es-ES"/>
        </w:rPr>
        <w:t xml:space="preserve">Caixa Ontinyent renueva el convenio con el Club Voleibol Ontinyent para seguir impulsando la práctica deportiva </w:t>
      </w:r>
    </w:p>
    <w:p>
      <w:pPr>
        <w:pStyle w:val="Normal"/>
        <w:spacing w:before="120" w:after="120"/>
        <w:rPr>
          <w:rFonts w:ascii="Circular Std Bold" w:hAnsi="Circular Std Bold" w:cs="Arial"/>
          <w:color w:val="FF8300"/>
          <w:szCs w:val="28"/>
          <w:lang w:val="es-ES"/>
        </w:rPr>
      </w:pPr>
      <w:r>
        <w:rPr>
          <w:rFonts w:cs="Arial" w:ascii="Circular Std Bold" w:hAnsi="Circular Std Bold"/>
          <w:color w:val="FF8300"/>
          <w:szCs w:val="28"/>
          <w:lang w:val="es-ES"/>
        </w:rPr>
        <w:t xml:space="preserve">El acuerdo, para dos temporadas más (2024-2025 y 2025-2026) beneficiará a más de 250 jugadores.  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Caixa Ontinyent y el Club Voleibol Ontinyent han renovado el convenio de colaboración que mantenían desde 2022 y que permitirá seguir impulsando la práctica del voleibol en la ciudad de Ontinyent. El acuerdo se materializará en dos temporadas más (2024-2025 y 2025-2026), beneficiará a más de 250 jugadores y incluirá el patrocinio de todas las categorías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Cabe destacar que el club participa en ligas federadas en diferentes niveles con 9 equipos, 4 masculinos (cadete, juvenil, junior y senior) y 5 femeninos (infantil, cadete, juvenil y dos equipos senior), que organiza una liga local, torneos mixtos, campus de verano y que dispone de una escuela con más de 100 alumnos entre infantiles, alevines, y cadetes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La Presidenta del Club Voleibol Ontinyent, Tamara Riestra, ha explicado que “</w:t>
      </w:r>
      <w:r>
        <w:rPr>
          <w:rFonts w:eastAsia="Times New Roman" w:cs="Circular Std Book" w:ascii="Circular Std Book" w:hAnsi="Circular Std Book"/>
          <w:i/>
          <w:iCs/>
          <w:color w:val="666666"/>
          <w:sz w:val="22"/>
          <w:szCs w:val="22"/>
          <w:shd w:fill="FFFFFF" w:val="clear"/>
          <w:lang w:val="es-ES"/>
        </w:rPr>
        <w:t>este apoyo nos permite seguir creciendo como club, ofrecer más facilidades a aquellos que opten por el voleibol, y hacer cada vez más visible los deportes minoritarios que tanto suponen para nuestros jugadores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”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Por su parte, el Presidente de Caixa Ontinyent, José Pla, ha destacado que “</w:t>
      </w:r>
      <w:r>
        <w:rPr>
          <w:rFonts w:eastAsia="Times New Roman" w:cs="Circular Std Book" w:ascii="Circular Std Book" w:hAnsi="Circular Std Book"/>
          <w:i/>
          <w:iCs/>
          <w:color w:val="666666"/>
          <w:sz w:val="22"/>
          <w:szCs w:val="22"/>
          <w:shd w:fill="FFFFFF" w:val="clear"/>
          <w:lang w:val="es-ES"/>
        </w:rPr>
        <w:t>fomentar el deporte es promover la formación, la disciplina, la sociabilidad y la educación, por ello renovamos nuestro apoyo al club voleibol Ontinyent. Nuestro compromiso es con su cantera, con el deporte y con nuestra ciudad. Y actuaciones como esta son las que determinan el valor incalculable de ser cliente de Caixa Ontinyent, somos la única entidad financiera con una actuación social amplia y variada posible gracias a la confianza de los clientes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”. 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  <w:t>Ontinyent, 24 de septiembre de 2024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es-ES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es-ES" w:eastAsia="en-US"/>
      </w:rPr>
      <w:t xml:space="preserve">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>Ontinyent, 24 de septiembre del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39:00Z</dcterms:created>
  <dc:creator>Javi</dc:creator>
  <dc:description/>
  <cp:keywords/>
  <dc:language>en-US</dc:language>
  <cp:lastModifiedBy>Carmen Chover Olmo</cp:lastModifiedBy>
  <cp:lastPrinted>2024-09-16T11:39:00Z</cp:lastPrinted>
  <dcterms:modified xsi:type="dcterms:W3CDTF">2024-09-24T10:08:00Z</dcterms:modified>
  <cp:revision>7</cp:revision>
  <dc:subject/>
  <dc:title/>
</cp:coreProperties>
</file>